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3 : allègements cursus MF1 </w:t>
      </w:r>
      <w:r>
        <w:rPr>
          <w:rFonts w:ascii="Comic Sans MS" w:hAnsi="Comic Sans MS"/>
          <w:b/>
          <w:sz w:val="16"/>
          <w:szCs w:val="16"/>
        </w:rPr>
        <w:t>(4 pts)</w:t>
      </w:r>
    </w:p>
    <w:p>
      <w:pPr>
        <w:pStyle w:val="Normal"/>
        <w:ind w:left="284" w:right="426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left="284" w:right="426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Un E2 fédéral souhaite entrer en cursus de formation MF1 et vient vous demander conseil pour bénéficier de l’exemption de stage initial. Indiquez-lui la procédure à suivre pour obtenir son livret pédagogique, les pièces à fournir ainsi que les personnes habilitées à les délivrer.</w:t>
      </w:r>
    </w:p>
    <w:p>
      <w:pPr>
        <w:pStyle w:val="Normal"/>
        <w:ind w:left="284" w:right="42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ocuments à fournir pour le dossier d’exemption de stage initial :</w:t>
      </w:r>
    </w:p>
    <w:p>
      <w:pPr>
        <w:pStyle w:val="Normal"/>
        <w:numPr>
          <w:ilvl w:val="0"/>
          <w:numId w:val="9"/>
        </w:numPr>
        <w:ind w:left="709" w:right="426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brevet de Guide de Palanquée – Niveau 4 de la FFESSM ou carte de Guide de Palanquée Associé de la FFESSM ou du Niveau 4 de l’ANMP ou du BP-JEPS,</w:t>
      </w:r>
    </w:p>
    <w:p>
      <w:pPr>
        <w:pStyle w:val="Normal"/>
        <w:numPr>
          <w:ilvl w:val="0"/>
          <w:numId w:val="9"/>
        </w:numPr>
        <w:ind w:left="709" w:right="426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brevet d’Initiateur,</w:t>
      </w:r>
    </w:p>
    <w:p>
      <w:pPr>
        <w:pStyle w:val="Normal"/>
        <w:numPr>
          <w:ilvl w:val="0"/>
          <w:numId w:val="9"/>
        </w:numPr>
        <w:ind w:left="709" w:right="426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ttestation de réalisation de l’UC10 du cursus Initiateur ou du GC4,</w:t>
      </w:r>
    </w:p>
    <w:p>
      <w:pPr>
        <w:pStyle w:val="Normal"/>
        <w:numPr>
          <w:ilvl w:val="0"/>
          <w:numId w:val="9"/>
        </w:numPr>
        <w:ind w:left="709" w:right="426" w:hanging="142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ttestation de réalisation de 20 séances d’enseignement dans l’espace 0-20 m à l’issue de l’acquisition de l’UC10, dont au moins 10 en milieu naturel au-delà de 6m (hors fosse). Cette attestation doit être validée par le DP licencié à la FFESSM et par le président du club,</w:t>
      </w:r>
    </w:p>
    <w:p>
      <w:pPr>
        <w:pStyle w:val="Normal"/>
        <w:numPr>
          <w:ilvl w:val="0"/>
          <w:numId w:val="9"/>
        </w:numPr>
        <w:spacing w:before="0" w:after="200"/>
        <w:ind w:left="709" w:right="426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i le candidat remplit bien toutes les conditions, la demande de délivrance du livret pédagogique se fera auprès du président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de la CTR qui notera les allégements et exemptions.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3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232949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  <Pages>1</Pages>
  <Words>166</Words>
  <Characters>917</Characters>
  <CharactersWithSpaces>1081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46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21:03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